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istungskurs Mathematik Abiturprüfung 2009 IV – Lösungen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5580</wp:posOffset>
            </wp:positionH>
            <wp:positionV relativeFrom="paragraph">
              <wp:posOffset>150495</wp:posOffset>
            </wp:positionV>
            <wp:extent cx="5776595" cy="941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941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47" w:right="1247" w:gutter="0" w:header="0" w:top="1021" w:footer="0" w:bottom="1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7:21:00Z</dcterms:created>
  <dc:creator>geo</dc:creator>
  <dc:description/>
  <cp:keywords/>
  <dc:language>en-US</dc:language>
  <cp:lastModifiedBy>geo</cp:lastModifiedBy>
  <dcterms:modified xsi:type="dcterms:W3CDTF">2010-02-03T17:21:00Z</dcterms:modified>
  <cp:revision>2</cp:revision>
  <dc:subject/>
  <dc:title>Leistungskurs Mathematik Abiturprüfung 2009 V – Lösungen</dc:title>
</cp:coreProperties>
</file>